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>Os exemplos apresentados aqui são documentos simples usados para trabalhos temporários. Para redigir um contrato mais amplo sugerimos a consulta com um advogado licenciado ou uma empresa de economia contábil.</w:t>
      </w:r>
    </w:p>
    <w:p>
      <w:pPr>
        <w:pStyle w:val="Normal"/>
        <w:pBdr>
          <w:bottom w:val="single" w:sz="4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NTRATO DE PRESTAÇÃO DE SERVIÇOS TERCEIRIZADOS (modelo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o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TRATANTE (Tomador(a) de Serviços): Sr(a). _________________________________________ brasileiro(a), residente e domiciliado(a) na Rua _______________________, n°________, Cidade de _________________, Estado ___________________, CPF ou CNPJ: ________________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TRATADO (Prestador(a) de Serviços): Sr(a). _________________________________________ brasileiro(a), residente e domiciliado(a) na Rua _______________________, n°________, Cidade de _________________, Estado ___________________, CPF ou CNPJ: ________________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eferente a Prestação de Serviços do tipo: _____________________________________________________________________________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descrever da forma mais detalhada possível, deixando claras as responsabilidade do contratado, e definindo detalhes quanto ao método de trabalho, materiais a serem usados, frequência de trabalho, formas de avaliação, etc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agamento da quantia de R$ ________,____, _______________________________________) (valor por extenso), será efetuado de forma _________________________ sempre subsequente a competência. OU Pagamento parcelado mensal/semanal de ____ vezes de R$: ________,____ (____________________________________)(valor por extenso) será efetuado todo _____ dia do mes/semana, sempre subsequente a competênc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tratado fornecerá as ferramentas, material, e pessoal necessário, responsabilizando-se inclusive da limpeza que for necessári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 prazo da obra ou serviço é de _____ (horas, dias, semanas, meses), a contar desta data e a terminar em _____/_____/_____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lta de R$:__________ será cobrada caso haja atraso de mais de _________ dias para a entrega da obra ou serviço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ulta de R$:__________ será cobrada caso haja atraso de mais de _________ dias no(s) devido(s) pagamento(s)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 Contratado responderá por danos que resultem da imperícia ou negligência sua ou de seus empregados, segundo os princípios gerais de responsabilidad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s partes elegem o foro de _____________, ____ para dirimirem quaisquer dúvidas decorrentes do presente contrat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stemunha 1: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stemunha 2: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tratante e contratado concordam e estão ajustados com todas as normas e clausulas estipuladas neste contrato e assim assinam o presente termo em 2 (duas) vias de igual teor, os quais passam a ter força legal entre as part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cal e Data: ____________________________,____ de ________________ de 20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sinatura do CONTRATAN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sinatura do CONTRAT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Testemunh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odelo 2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ab/>
      </w:r>
      <w:r>
        <w:rPr>
          <w:rFonts w:cs="Calibri"/>
          <w:b/>
          <w:bCs/>
          <w:sz w:val="20"/>
          <w:szCs w:val="20"/>
          <w:u w:val="single"/>
        </w:rPr>
        <w:t>CONTRATO PARTICULAR DE PRESTAÇÃO DE SERVIÇOS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>(para terceirização)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 xml:space="preserve">Pelo presente instrumento particular, de um lado, XXX LTDA., empresa estabelecida ............, inscrita no CGCMF sob o n. ............................, doravante denominada </w:t>
      </w:r>
      <w:r>
        <w:rPr>
          <w:rFonts w:cs="Calibri"/>
          <w:i/>
          <w:iCs/>
          <w:sz w:val="20"/>
          <w:szCs w:val="20"/>
        </w:rPr>
        <w:t>CONTRATANTE</w:t>
      </w:r>
      <w:r>
        <w:rPr>
          <w:rFonts w:cs="Calibri"/>
          <w:sz w:val="20"/>
          <w:szCs w:val="20"/>
        </w:rPr>
        <w:t xml:space="preserve">, e de outro lado, a empresa .........................., estabelecida à Rua ............................, inscrita no CGCMF sob o n. .............................., doravante denominada </w:t>
      </w:r>
      <w:r>
        <w:rPr>
          <w:rFonts w:cs="Calibri"/>
          <w:i/>
          <w:iCs/>
          <w:sz w:val="20"/>
          <w:szCs w:val="20"/>
        </w:rPr>
        <w:t>CONTRATADA</w:t>
      </w:r>
      <w:r>
        <w:rPr>
          <w:rFonts w:cs="Calibri"/>
          <w:sz w:val="20"/>
          <w:szCs w:val="20"/>
        </w:rPr>
        <w:t>, têm justo e contratado o seguinte: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PRIMEIRO:</w:t>
      </w:r>
      <w:r>
        <w:rPr>
          <w:rFonts w:cs="Calibri"/>
          <w:sz w:val="20"/>
          <w:szCs w:val="20"/>
        </w:rPr>
        <w:tab/>
        <w:tab/>
        <w:tab/>
        <w:tab/>
        <w:t>A Contratada está estabelecida no ramo de .................., com todas as suas obrigações fiscais, tributárias e pagamento dos salários de seus empregados em dia.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SEGUNDO:</w:t>
      </w:r>
      <w:r>
        <w:rPr>
          <w:rFonts w:cs="Calibri"/>
          <w:sz w:val="20"/>
          <w:szCs w:val="20"/>
        </w:rPr>
        <w:tab/>
        <w:tab/>
        <w:tab/>
        <w:tab/>
        <w:t>A Contratada compromete-se a fabricar ..... pares/mês de calçados, para a Contratante.</w:t>
      </w:r>
    </w:p>
    <w:p>
      <w:pPr>
        <w:pStyle w:val="Normal"/>
        <w:ind w:left="1134" w:hanging="0"/>
        <w:jc w:val="both"/>
        <w:rPr/>
      </w:pPr>
      <w:r>
        <w:rPr>
          <w:rFonts w:cs="Calibri"/>
          <w:i/>
          <w:iCs/>
          <w:sz w:val="20"/>
          <w:szCs w:val="20"/>
        </w:rPr>
        <w:t>Parágrafo único:</w:t>
      </w:r>
      <w:r>
        <w:rPr>
          <w:rFonts w:cs="Calibri"/>
          <w:sz w:val="20"/>
          <w:szCs w:val="20"/>
        </w:rPr>
        <w:t xml:space="preserve"> O presente contrato é firmado sem característica de exclusividade, tendo em vista que a Contratada se dedica a fabricação de calçados também para outras empresas.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TERCEIRO:</w:t>
      </w:r>
      <w:r>
        <w:rPr>
          <w:rFonts w:cs="Calibri"/>
          <w:sz w:val="20"/>
          <w:szCs w:val="20"/>
        </w:rPr>
        <w:tab/>
        <w:tab/>
        <w:tab/>
        <w:tab/>
        <w:t>Os calçados serão produzidos para a Contratante, com a marca desta, segundo os modelos e características por ela solicitados, e de acordo com a ficha técnica de produção que lhe será apresentada.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QUARTO:</w:t>
      </w:r>
      <w:r>
        <w:rPr>
          <w:rFonts w:cs="Calibri"/>
          <w:sz w:val="20"/>
          <w:szCs w:val="20"/>
        </w:rPr>
        <w:tab/>
        <w:tab/>
        <w:tab/>
        <w:tab/>
        <w:t>O preço estabelecido é de R$ ......, por par.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QUINTO:</w:t>
      </w:r>
      <w:r>
        <w:rPr>
          <w:rFonts w:cs="Calibri"/>
          <w:sz w:val="20"/>
          <w:szCs w:val="20"/>
        </w:rPr>
        <w:tab/>
        <w:tab/>
        <w:tab/>
        <w:tab/>
        <w:t>Todos os pares produzidos para a Contratante deverão ser faturados contra esta, sendo que os calçados faturados entre os dias 01 e 15 de cada mês, serão pagos no dia 20 do mesmo mês, e os calçados faturados entre os dias 16 e 30 ou 31 do mês, serão pagos no dia 05 do mês seguinte.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SEXTO:</w:t>
      </w:r>
      <w:r>
        <w:rPr>
          <w:rFonts w:cs="Calibri"/>
          <w:sz w:val="20"/>
          <w:szCs w:val="20"/>
        </w:rPr>
        <w:tab/>
        <w:tab/>
        <w:tab/>
        <w:tab/>
        <w:t>A Contratante fornecerá toda a matéria-prima necessária à confecção dos calçados solicitados, a qual será entregue diretamente na sede da Contratada. Igualmente, fica sob a responsabilidade da Contratante, a retirada dos calçados prontos junto à sede da Contratada, os quais serão previamente examinados para verificação do cumprimento das características e qualidade necessárias.</w:t>
      </w:r>
    </w:p>
    <w:p>
      <w:pPr>
        <w:pStyle w:val="Normal"/>
        <w:ind w:left="1134" w:hanging="0"/>
        <w:jc w:val="both"/>
        <w:rPr/>
      </w:pPr>
      <w:r>
        <w:rPr>
          <w:rFonts w:cs="Calibri"/>
          <w:i/>
          <w:iCs/>
          <w:sz w:val="20"/>
          <w:szCs w:val="20"/>
        </w:rPr>
        <w:t>Parágrafo único:</w:t>
      </w:r>
      <w:r>
        <w:rPr>
          <w:rFonts w:cs="Calibri"/>
          <w:sz w:val="20"/>
          <w:szCs w:val="20"/>
        </w:rPr>
        <w:t xml:space="preserve"> Os calçados prontos serão retirados pela Contratante, diariamente.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SÉTIMO:</w:t>
      </w:r>
      <w:r>
        <w:rPr>
          <w:rFonts w:cs="Calibri"/>
          <w:sz w:val="20"/>
          <w:szCs w:val="20"/>
        </w:rPr>
        <w:t xml:space="preserve"> </w:t>
        <w:tab/>
        <w:tab/>
        <w:tab/>
        <w:tab/>
        <w:t>As matérias-primas que forem inutilizadas por culpa da Contratada, deverão ser indenizadas à Contratante, mediante desconto no total devido por esta. Igualmente deverão ser indenizadas os calçados que não corresponderem às características de qualidade necessárias.</w:t>
      </w:r>
    </w:p>
    <w:p>
      <w:pPr>
        <w:pStyle w:val="Normal"/>
        <w:ind w:left="1134" w:hanging="0"/>
        <w:jc w:val="both"/>
        <w:rPr/>
      </w:pPr>
      <w:r>
        <w:rPr>
          <w:rFonts w:cs="Calibri"/>
          <w:i/>
          <w:iCs/>
          <w:sz w:val="20"/>
          <w:szCs w:val="20"/>
        </w:rPr>
        <w:t>Parágrafo único:</w:t>
      </w:r>
      <w:r>
        <w:rPr>
          <w:rFonts w:cs="Calibri"/>
          <w:sz w:val="20"/>
          <w:szCs w:val="20"/>
        </w:rPr>
        <w:t xml:space="preserve"> O valor da indenização devida corresponderá ao valor de mercado de cada produto ou matéria-prima, devendo o desconto ser efetuado no valor da primeira fatura devida após a verificação do dan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SÉTIMO:</w:t>
      </w:r>
      <w:r>
        <w:rPr>
          <w:rFonts w:cs="Calibri"/>
          <w:sz w:val="20"/>
          <w:szCs w:val="20"/>
        </w:rPr>
        <w:tab/>
        <w:tab/>
        <w:tab/>
        <w:tab/>
        <w:t>A cada final de mês, a Contratada deverá comprovar à Contratante, mediante apresentação das competentes guias de pagamento, o recolhimento de todos os impostos federais e estaduais devidos, especialmente INSS, FGTS e pagamento de salários de seus empregados.</w:t>
      </w:r>
    </w:p>
    <w:p>
      <w:pPr>
        <w:pStyle w:val="Normal"/>
        <w:ind w:left="1134" w:hanging="0"/>
        <w:jc w:val="both"/>
        <w:rPr/>
      </w:pPr>
      <w:r>
        <w:rPr>
          <w:rFonts w:cs="Calibri"/>
          <w:i/>
          <w:iCs/>
          <w:sz w:val="20"/>
          <w:szCs w:val="20"/>
        </w:rPr>
        <w:t>Parágrafo único:</w:t>
      </w:r>
      <w:r>
        <w:rPr>
          <w:rFonts w:cs="Calibri"/>
          <w:sz w:val="20"/>
          <w:szCs w:val="20"/>
        </w:rPr>
        <w:t xml:space="preserve"> A não apresentação de tais documentos importará na suspensão dos pagamentos devidos pela Contratante à Contratada, até que se dê a efetiva comprovação.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OITAVO:</w:t>
      </w:r>
      <w:r>
        <w:rPr>
          <w:rFonts w:cs="Calibri"/>
          <w:sz w:val="20"/>
          <w:szCs w:val="20"/>
        </w:rPr>
        <w:t xml:space="preserve"> </w:t>
        <w:tab/>
        <w:tab/>
        <w:tab/>
        <w:tab/>
        <w:t>Em caso de descumprimento da quota estabelecida no parágrafo primeiro, caberá a parte que a ele der causa, indenizar a outra em quantia equivalente a 40,0% (quarenta por cento) do valor correspondente a quantidade faltante para fechamento da produção contratada.</w:t>
      </w:r>
    </w:p>
    <w:p>
      <w:pPr>
        <w:pStyle w:val="Normal"/>
        <w:jc w:val="both"/>
        <w:rPr/>
      </w:pPr>
      <w:r>
        <w:rPr>
          <w:rFonts w:cs="Calibri"/>
          <w:i/>
          <w:iCs/>
          <w:sz w:val="20"/>
          <w:szCs w:val="20"/>
          <w:u w:val="single"/>
        </w:rPr>
        <w:t>NONO:</w:t>
      </w:r>
      <w:r>
        <w:rPr>
          <w:rFonts w:cs="Calibri"/>
          <w:sz w:val="20"/>
          <w:szCs w:val="20"/>
        </w:rPr>
        <w:tab/>
        <w:tab/>
        <w:tab/>
        <w:tab/>
        <w:t>O presente contrato é firmado pelo prazo de noventa dias, à contar da data de sua assinatura, após o que será considerado como rescindido de pleno direito, independente de notificação ou aviso, judicial ou extra-judicial.</w:t>
      </w:r>
    </w:p>
    <w:p>
      <w:pPr>
        <w:pStyle w:val="Normal"/>
        <w:ind w:left="1134" w:hanging="0"/>
        <w:jc w:val="both"/>
        <w:rPr/>
      </w:pPr>
      <w:r>
        <w:rPr>
          <w:rFonts w:cs="Calibri"/>
          <w:i/>
          <w:iCs/>
          <w:sz w:val="20"/>
          <w:szCs w:val="20"/>
        </w:rPr>
        <w:t>Parágrafo primeiro:</w:t>
      </w:r>
      <w:r>
        <w:rPr>
          <w:rFonts w:cs="Calibri"/>
          <w:sz w:val="20"/>
          <w:szCs w:val="20"/>
        </w:rPr>
        <w:t xml:space="preserve"> Se houver interesse das partes na continuidade do contrato, nos trinta dias que antecederem ao seu término, deverão redigir e firmar adendo contratual, estabelecendo a prorrogação, a qual não poderá ser superior a noventa dias.</w:t>
      </w:r>
    </w:p>
    <w:p>
      <w:pPr>
        <w:pStyle w:val="Normal"/>
        <w:ind w:left="1134" w:hanging="0"/>
        <w:jc w:val="both"/>
        <w:rPr/>
      </w:pPr>
      <w:r>
        <w:rPr>
          <w:rFonts w:cs="Calibri"/>
          <w:i/>
          <w:iCs/>
          <w:sz w:val="20"/>
          <w:szCs w:val="20"/>
        </w:rPr>
        <w:t>Parágrafo segundo:</w:t>
      </w:r>
      <w:r>
        <w:rPr>
          <w:rFonts w:cs="Calibri"/>
          <w:sz w:val="20"/>
          <w:szCs w:val="20"/>
        </w:rPr>
        <w:t xml:space="preserve"> Poderão ser estabelecidas quantas prorrogações as partes entenderem devidas, desde que respeitadas as condições estabelecidas no parágrafo anterior.</w:t>
      </w:r>
    </w:p>
    <w:p>
      <w:pPr>
        <w:pStyle w:val="Normal"/>
        <w:ind w:left="1134" w:hanging="0"/>
        <w:jc w:val="both"/>
        <w:rPr/>
      </w:pPr>
      <w:r>
        <w:rPr>
          <w:rFonts w:cs="Calibri"/>
          <w:i/>
          <w:iCs/>
          <w:sz w:val="20"/>
          <w:szCs w:val="20"/>
        </w:rPr>
        <w:t>Parágrafo terceiro:</w:t>
      </w:r>
      <w:r>
        <w:rPr>
          <w:rFonts w:cs="Calibri"/>
          <w:sz w:val="20"/>
          <w:szCs w:val="20"/>
        </w:rPr>
        <w:t xml:space="preserve"> Se qualquer das partes pretender a rescisão do presente contrato, antes do prazo previsto neste ou em qualquer das suas prorrogações, deverá notificar a outra com antecedência mínima de 15 dias, respondendo por multa equivalente a .......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>E, por estarem assim, justos e contratados, assinam o presente instrumento em duas vias de igual teor, na presença de duas testemunhas, para que surta seus jurídicos e legais efeitos, elegendo o Foro da Comarca de ......., SP, como competente para dirimir questões oriundas deste contrato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>............... (local e data)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>___________________________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>CONTRATANTE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>CONTRATADA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STEMUNHAS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</w:t>
      </w:r>
    </w:p>
    <w:p>
      <w:pPr>
        <w:pStyle w:val="Normal"/>
        <w:spacing w:before="0" w:after="20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49:00Z</dcterms:created>
  <dc:creator>luciel.oliveira</dc:creator>
  <dc:description/>
  <cp:keywords/>
  <dc:language>en-US</dc:language>
  <cp:lastModifiedBy>LUCIEL</cp:lastModifiedBy>
  <dcterms:modified xsi:type="dcterms:W3CDTF">2012-08-22T19:17:00Z</dcterms:modified>
  <cp:revision>6</cp:revision>
  <dc:subject/>
  <dc:title/>
</cp:coreProperties>
</file>